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FL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low you to solve a loadflow on a system up to 25 bus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total load, the generator voltage schedules and th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schedules using the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flow program allows the user to run either a Gauss-Seidel or New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hson load flow algorithm, to change the data to set up specific c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e input data and the solution data. There is also a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dump the solution voltages to a file so they may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buse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branches ( lines or transformers )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generator bus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transform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giving the loadflow data for the the sixbus system shown in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file SIXBUS.DAT. The format of the input file needed for the load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lines are title lines of up to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ses ( integer up to 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ranches ( includes transformers and 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number of the swing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each bus: Each field separated 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number  bus name  p load  qload  volt high limit  volt low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s name can be eight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each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number   p gen  scheduled voltage  q max 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each bra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us number  to bus number  r  x  bcap   line flow limit  line type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cap is one half of line's total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ype is either LINE or TRAN, if TRAN then follow on sam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bus   non-tap bus   tap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file SIXBU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US LOAD FLOW SAMPLE SYSTEM  &lt;-- Titl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&lt;-- Titl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&lt;-- Number of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&lt;--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&lt;--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lt;-- Bus number for swing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S-1    0.0 0.0 0.95 1.05  &lt;-- Data for firs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S-2    0.0 0.0 0.95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US-3    0.0 0.0 0.95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US-4    0.7 0.7 0.95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US-5    0.7 0.7 0.95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US-6    0.7 0.7 0.95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.0 1.05 1.0 -1.0  &lt;-- Data for fir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.5 1.05 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.6 1.07 0.6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0.10  0.20  0.02    1.0 LINE  &lt;-- Data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4  0.05  0.20  0.02 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5  0.08  0.30  0.03 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3  0.05  0.25  0.03 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4  0.05  0.10  0.01 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5  0.10  0.30  0.02 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6  0.07  0.20  0.025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5  0.12  0.26  0.025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6  0.02  0.10  0.01 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5  0.20  0.40  0.04 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6  0.10  0.30  0.03    1.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load flow enter LOADFLOW. Program will ask for input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menu of choices. See sample ru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ame of input data file :SIXBUS.DAT &lt;-- user enters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output on printer? (Y or N) Y &lt;-- user entered Y to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Gauss-Seidel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Newton-Raphson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hang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rite voltage solu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1 &lt;-- user entered 1 to print ou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 This will appear on printer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ixb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US LOAD FLOW SAM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use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ines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enerator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nsformer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ng Bus at bus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                                     Voltage     Voltage     B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Bus Name   Mw Load    Mvar Load   High Limit  Low limit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--------  ----------  ----------  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BUS_1     0.00000     0.00000     0.95000     1.05000 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BUS_2     0.00000     0.00000     0.95000     1.05000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BUS_3     0.00000     0.00000     0.95000     1.05000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BUS_4    70.00000    70.00000     0.95000     1.05000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BUS_5    70.00000    70.00000     0.95000     1.05000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BUS_6    70.00000    70.00000     0.95000     1.05000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   Mw          Scheduled  High Mvar  Low M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Generation  Voltage    Limit      Lim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  --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0.00000     1.0500     1.0000    -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0.50000     1.0500     1.0000    -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0.60000     1.0700     0.6000    -1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o    Branch  Branch  Line      Branch     Branch  Tap   Non-Tap  T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 Bus     R       X     Charging  Mva Limit  Type    Bus   Bus    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------  ------  --------  ---------  ------  ----  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2  0.1000  0.2000  0.02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4  0.0500  0.2000  0.02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5  0.0800  0.3000  0.03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3  0.0500  0.2500  0.03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4  0.0500  0.1000  0.01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5  0.1000  0.3000  0.02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6  0.0700  0.2000  0.025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5  0.1200  0.2600  0.025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6  0.0200  0.1000  0.01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5  0.2000  0.4000  0.04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6  0.1000  0.3000  0.030000     1.0000    L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Gauss-Seidel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Newton-Raphson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hang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rite voltage solu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5 &lt;-- user selects option to chang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put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sys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generator schedul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generator scheduled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1  &lt;-- user selects 1 to chang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tal system MW load =  2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total load MW: 180.0 &lt;-- user enters 180.0 as new total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put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sys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generator schedul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generator scheduled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 2 &lt;-- user enters 2 to select option to change gen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generator voltag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1 PU sched voltage =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2 PU sched voltage =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3 PU sched voltage = 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enerator bus number, a space, new PU schedul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 0 0 to terminate ): 1 1.06 &lt;-- user enters 1 to indicate gen on b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d 1.06 as new gen volt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 generator voltag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1 PU sched voltage = 1.060 &lt;-- new voltage now in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2 PU sched voltage =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3 PU sched voltage = 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enerator bus number, a space, new PU schedul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 0 0 to terminate ):0 0 &lt;-- user enters 0 0 to escape from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put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sys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generator schedul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generator scheduled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 3 &lt;-- user enters 3 to select gen MW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generator MW schedul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1 scheduled MW =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2 scheduled MW =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3 scheduled MW =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generator bus number, a space, new scheduled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nter 0 0 to terminate ): 2 55.0 &lt;-- user enters 2 to select gen bus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.0 as new gen MW on bu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 generator MW schedul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1 scheduled MW =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2 scheduled MW =   55.00 &lt;-- new ge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s  3 scheduled MW =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generator bus number, a space, new scheduled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nter 0 0 to terminate ): 0 0 &lt;-- user selects 0 0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put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sys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generator schedul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generator scheduled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4 &lt;-- user enters 4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Gauss-Seidel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Newton-Raphson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hang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rite voltage solu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3 &lt;-- user selects 3 to run Newton load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 mismatch is      0.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Q mismatch is      0.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 mismatch is      0.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Q mismatch is      0.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 mismatch is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Q mismatch is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 3 at max va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 mismatch is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Q mismatch is      0.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 mismatch is      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Q mismatch is      0.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 mismatch is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Q mismatch is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Gauss-Seidel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Newton-Raphson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hang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rite voltage solu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4 &lt;-- user selects printout of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 This will appear on printer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low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ixb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US LOAD FLOW SAM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olt.  Volt.   Mw      Mvar     Mw     Mvar   To    Mw      Mvar    Mv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Mag.   Angle   Load    Load     Gen.   Gen.   Bus   Flow    Flow    F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 ------- ------- ------- ------- 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1.0600  0.000    0.00    0.00   69.74   30.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 15.03   -4.23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  30.15   21.67   3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   24.56   13.04   27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1.0500 -1.650    0.00    0.00   55.00   49.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-14.83    0.19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   -0.38   -7.08    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  34.43   32.54   4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   14.61   11.74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   21.17   12.18   24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1.0592 -1.698    0.00    0.00   60.00   6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  0.39    0.44    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   19.02   14.04   2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   40.59   45.52   6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1.0017 -2.609   60.00   6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-29.49  -23.28   3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-33.38  -32.55   4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    2.87   -4.17   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0.9967 -3.286   60.00   6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-23.94  -17.06   2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-14.24  -14.82   2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  -18.33  -17.83   2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  -2.85   -3.79    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   -0.64   -6.50    6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1.0079 -3.377   60.00   6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-20.74  -16.26   2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  -39.91  -44.25   5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    0.66    0.51    0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gen                 =  18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ar gen               =  14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load                =  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ar load              =  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I2R Mw losses    =    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I2X Mvar losses  =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ing Mvar    =   54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Gauss-Seidel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Newton-Raphson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hang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rite voltage solu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6  &lt;-- user enters 6 to select output of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solution data file :SOL6-1.DAT  &lt;-- user enters solu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Gauss-Seidel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Newton-Raphson loa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hang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rite voltage solu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&gt;7 &lt;--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