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D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ADA program simulates the functions performed by 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Supervisory Control And Data Acquision system. The ide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ulate the power system network, calculate all the voltages, 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flows, P and Q injections, etc. on the system and then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quantities with a specification of where measu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mad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ower system network is simulated by reading into SCAD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network data file read into the loadflow program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twork topology and the impedances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t P and Q injection specifications on the file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CADA. You also need to read in the voltage sol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d by the loadflow. By specifying the voltage at each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DA can calculate the net injection at each bu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flowing at each end of each branch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omplete the SCADA simulation we need a file tha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each measurement is located and how good that measu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ed as reflected by specifying its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igma). This data is captured in a measurement descrip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hat looks like the file below: (see file MEAS6-1.DAT on you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 &lt;-- Title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&lt;-- Title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1   0.0001          &lt; Bus voltage magnitude meas ( V Bus no. sigm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1   0.0001          &lt; Bus angle measurement ( A Bus no. sigm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1   0.01   0.01     &lt; Bus P+jQ injection meas ( I Bus No. Psigma Q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2   0.01   0.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3   0.01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4   0.01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5   0.01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6   0.01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1   2  0.01  0.01  &lt; Branch P+jQ flow meas ( F Fbus  Tbus Psigma  Q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1   4  0.01  0.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1   5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1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3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4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5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2   6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3   2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3   5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3   6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4   1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4   2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4   5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1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2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3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4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5   6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6   2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6   3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6   5  0.01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&lt; End of measurement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must tell SCADA the name of the measurement descrip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o it can be read in. The SCADA program now has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to produce the state estimator input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network topology, impedances and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sufficient to run the state estimator.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in the state estimator input file has the measurem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network along with the measured value from that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asurement's sigma values. The user must specify the nam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te estimato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run of SCADA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perating system user enters SCADA and hits ENTER. The user th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four file name a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load flow data file :SIXBUS.DAT  &lt;-- User entered loadflo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solution data file :SOL6-1.DAT &lt;-- User entered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adflow solution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measurement data file :MEAS6-1.DAT &lt;-- User entere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 measuremen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state estimator data file :SE6-1.DAT &lt;-- User entere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ile on which S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rites inpu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te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the measured values in the state estimat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"perfect" values, that is, they equal exactly the vol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jections and flow values that the load flow calculated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te estimator on these values directly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the state estimator's residual to virtually zero.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SCADA system will not have perfect measured values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d values will be in error by a slight amount (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andom noise effects, transducer error, etc. )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will be in error by a large amount and w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s "bad"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asurement errors can be simulated in two ways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om errors can be added to the measurements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imator itself ( see SE.DOC ) using a psuedo random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or that produces an error proportional to the measure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ma. Large random errors can be simulated by outright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asured values either by editing the state estimator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using the editing functions in the S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teresting exercise for you students is to run the load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SCADA program and then edit the state estimat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program and ask the students to "find" the bad data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ized residual calc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