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THE ECONOMIC DISPATCH PROGRAM EDC.BS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conomic dispatch program allows a student to experiment with two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economic dispatch solution algorithms using three different gen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heat rate or incremental heat rate curve 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specifies the unit heat rate or incremental heat rate, fuel co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limits for each unit on a data file. If fixed bus penalty facto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oss matrix are to be used they are also entered on the file. The us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allowed the option of trying two different solution algorithms and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different total load or generation MW values. Diagnostic outpu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process is also available as 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C.DOC  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C.PAS   PASCAL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C.EXE   PASCAL Executable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C1.DAT  Polynomial curves, three units, no loss test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C2.DAT  Piecewize incremental heat rate curves, three units, no loss tes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C3.DAT  Piecewize heat rate, three units, no loss tes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C4.DAT  Polynomial curves, three units, constant penalty factors tes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C5.DAT  Polynomial curves, three units, loss formula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3A.DAT  Data for example 3A in chapter 3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3B.DAT  Data for example 3B in chapter 3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3C.DAT  Data for example 3C in chapter 3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3D.DAT  Data for example 3D in chapter 3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32 .DAT  Data for problem 3.2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33.DAT  Data for problem 3.3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38.DAT  Data for problem 3.8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43A.DAT Data for problem 4.3 part A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43B.DAT Data for problem 4.3 part B in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GENERATING UNI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nerating unit heat rate or incremental heat rate data is stor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data file. Three curve types may be used as explained below.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units must have the same type and the same curv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: Stands for polynomial curve representation of the heat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. That is, the curve represents the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(P) = A + B*P + C*P**2 + D*P**3 +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put file must contain the order for this polynomial. If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set to 2 the file must specify coefficients A,B, and C. If ord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o 3 the file must specify A,B,C and D.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NC: Stands for piecewize incremental heat rate curve. The curv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resented by a series of points connected by straight lin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 of segments in the curve is determined by the order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point requires a MW value and an incremental heat ra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put file then must contain points such as the tab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W | Inc. Heat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1  |  IH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2  |  IH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3  |  IH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example has an order of 2 since the three points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o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user is cautioned that the first point's MW value ought to be eq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unit low limit and the last MW point equal to the unit high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dd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(I) &lt; P(I+1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HR(I) &lt; IHR(I+1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ll points in the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O:  Stands for piecewize Input/Output curve. Here the unit's heat rate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epresented as a series of points connected by straight lin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 of segments in the curve is determined by the order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point requires a MW value and a heat ra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put file then must contain points such as the tab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W | Inc. Heat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1  |  H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2  |  H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3  |  H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4  |  H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example has an order of 3 since the four points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re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user is cautioned that the first point's MW value ought to be eq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unit low limit and the last MW point equal to the unit high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dd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(I) &lt; P(I+1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R(I) &lt; HR(I+1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ll points in the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LOSS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losses may ignored, may be represented by fixed penalty fact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 loss matrix ( B Matrix ). The format for entering the loss repres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nd values is given in the next section on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INPUT DATA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or the input data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two lines are file labels and may be any character string up to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lo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line contains four parameters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PARAMETER = The number of generating units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RAMETER= The type of curve used to represent the unit.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limited to three different character str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POLY or PINC or PIO as expla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RD PARAMETER = Contains an integer of 1 to 10 giving order of the curv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xplained ab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PARAMETER= The loss representation. This parameter is limited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fferent character string values of NOLOSS or CONSTP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SSFORM denoting noloss, constant penalty factors and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trix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comes the unit data. Each unit has one line of data giving the un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(an alphanumeric string up to 9 characters), its low MW limit, its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W limit and its fuel cost. Each variable is separated by a space. Next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nomial curve coefficient or each piecewize curve breakpoint is give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value on a separate l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ple below is for the file EX3A.DAT on your disk. The arrow &lt;----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together with lower case text to show comments only ( noth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f the arrow nor the arrow itself is actually on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EX3A.DAT -------- DATA FOR EXAMPLE 3A IN TEXT &lt;---- 1st head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 &lt;---- 2nd head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POLY  2  NOLOSS &lt;---- number of units, curve type, curve order, los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1  150.0  600.0 1.1 &lt;----start of first unit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.0    &lt;---- A coefficient for polynomial for firs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7.2      &lt;---- B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0142  &lt;---- C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2  100.0 400.0 1.0 &lt;---- Start of second unit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7.85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0194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3  50.0 200.0 1.0 &lt;---- Start of third unit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78.0</w:t>
      </w:r>
    </w:p>
    <w:p>
      <w:pPr>
        <w:pStyle w:val="PreformattedText"/>
        <w:bidi w:val="0"/>
        <w:spacing w:before="0" w:after="0"/>
        <w:jc w:val="left"/>
        <w:rPr/>
      </w:pPr>
      <w:r>
        <w:rPr/>
        <w:t>7.97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04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example shows unit data having a piecewize heat rate curve with f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is represented on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EDC3.DAT ------ PIECEWIZE INPUT/OUTPUT CURVES, NO L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PIO  5  NO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1  100.0 200.0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.0  10200.0 &lt;---- MW and heat rate poi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.0  1462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.0  1984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.0  2586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.0  3268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.0  4030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2  50.0  300.0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50.0  1000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.0  1500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.0  2250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.0  3250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.0  4500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.0  6000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3  200.0  700.0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.0  1000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.0  1500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.0  2100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.0  2800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.0  3600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.0  4500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example shows how to input constant penalty factors into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is is a copy of file EDC4.data on your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EDC4.DAT ------ POLYNOMIAL CURVES, CONSTANT PENALTY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POLY  2  CONSTP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1  100.0 200.0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2  50.0  150.0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3  200.0  450.0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           &lt;---- Last line of unit 3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0  1.2  1.0 &lt;---- Penalty factors listed in order of units.( Unit 1 penal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ctor = 1.0, unit 2 penalty factor = 1.2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 the next example shows how to enter a lossformula with the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This is a copy of EDC5.dat on your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EDC5.DAT ------ POLYNOMIAL CURVES, B MATRIX LOSS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POLY  2  LOS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1  100.0  200.0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2  50.0  150.0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3  200.0  450.0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               &lt;---- Last line of unit 3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05              &lt;---- B00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05 0.005 0.01   &lt;---- B1, B2, B3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1  0.005 0.005  &lt;---- B11, B12, B13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05 0.01  0.005  &lt;---- B21, B22, B23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05 0.005 0.02   &lt;---- B31, B32, B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Loss formula coefficients are entered as follows: The first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the B00 coefficient, The second contains the B(I) coefficien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= 1 to the number of generators, the matrix portion of the formula is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by row. There will be as many rows as there are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US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data file is complete the user runs the EDC program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DC and then hitt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the program asks if the user wants to display the program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rinter or the C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then prompts for the data file to be read. The user should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name followed by the ENTER key. ( NOTE all entries into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e user enters a number or letter(s) followed by E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lution method allows the user to select either lambda search or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up. Note that lambda search is appropriate for polynomial or piecew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mental heat rate curves and table look up should be used for piecew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 rate cur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gnostic printout can be obtained by answering Y or y to the next ques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show the results of the lambda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hedule type allows the program to match total generation to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generation value ( option 1 ) or matches the total genera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plus losses ( option 2 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option 1 is selected the user is prompted for the MW total gener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option 2 is selected the user enters the total load. If the l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ula is used the program calculates the losses and adds i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MW as the target total gen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then prints the file header followed by a printout of the uni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s formula data. After the solution is complete the program prints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ummary of the generation. The user is asked if another run of EDC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d and can enter Y or N to continue or not. If Y is enter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can opt to read a new data file or use the one previously r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PROGRAM MAXIMUM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generator units =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points on piecewize linear curve segments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polynomial coefficients =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SAMPLE PROGRAM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c &lt;---- user start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you want output on the printer? (y or n)  y &lt;---- user asks for prin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name of input file? ex3a.dat &lt;---- user enters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enter solution method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 = lambda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 = table lookup ( pio curves only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1,or 2 : ? 1                        &lt;---- user enters solut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ant diagnostic printout ? (y/n) : ? y &lt;---- user selects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enter schedul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 = total generation ( mw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 = total load ( mw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schedule type ? 1                   &lt;---- user selects schedul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otal generation ( mw ) :? 850.     &lt;---- user selects total M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below appears on either the crt or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EX3A.DAT -------- DATA FOR EXAMPLE 3A IN TEXT &lt;--start of data prin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umber of generator units = 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 curve type =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urve order = 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ork loss representation = no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1 limits =  150   600  fuelcost =  1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10.000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.200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.001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2 limits =  100   400  fuelcost = 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10.000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.850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.001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3 limits =  50   200  fuelcost = 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8.000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.970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.0048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lambda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generation schedule =         85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ses neg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bda limits =  8.238     9.898          &lt;---- start of diagnostic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mbdastart deltalambda =  9.068         .8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rgetgen =  8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mbda =  9.068             totalgen =  795.2956 &lt;---- iteration on lamb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mbda =  9.898             totalgen =  12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mbda =  9.483             totalgen =  1057.2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mbda =  9.275499          totalgen =  936.720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mbda =  9.171749          totalgen =  866.007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mbda =  9.119874          totalgen =  830.65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mbda =  9.145811          totalgen =  848.329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mbda =  9.15878           totalgen =  857.168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mbda =  9.152296          totalgen =  852.74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mbda =  9.149054          totalgen =  850.53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mbda =  9.147432          totalgen =  849.434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mbda =  9.148243          totalgen =  849.986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 output   limit  inc cost penalty fact  operating cost &lt;----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w             $/mwhr                   $/h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------   -----  -------- ------------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1       393.2             9.148   1.000           3916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2       334.6             9.148   1.000           3153.80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3       122.2             9.148   1.000           1124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------                              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s     850.0                                     8194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bda =  9.148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ant to run edc again? (y or N) : ? n &lt;---- user does not reexec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