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UAL UPPER BOUND LP ( DUBLP 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ased on the method of LP given in the appendix to chapte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. The program is written in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P just enter DUBLP and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DIAGNOSTIC OUTPUT? Y or N  --- To which you respond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agnostics on you get a reprint of the input fil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hich constraints are not yet satisfied as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OUTPUT ON THE PRINTER? Y or N -- Answer Y or y to ge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Note that if you choose diagnostics you will get them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INPUT FILE :  -- Here you should enter the disk,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 is normally done with DOS. If the file is in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found a message will appear on the screen a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diagnostics you then get a display of the solutio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pivot variables. At the end a full variable by variable outpu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s well as on the printer if printer output was select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, the input file allows you to enter a label for each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output is rather self explanatory. NOTE  a limit of 40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the LP and if you reach 40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and Line 2  - Title lines. May be any ASCII character string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-- contains two integer numbers separated by a space.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variables in the problem and the second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-- contains the cost function coefficients. These must b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s( ie they have a decimal point.) and there must be as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variables. Separate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-- contains the cost function constant. Often the cost function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  C1(X1) + C2(X2) +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1(X1) = A1 + B1*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(X2) = A2 + B2*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unction for the LP then mus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+A2+...) + B1*X1 + B2*X2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erm in this function, ie (A1 + A2 + ...) is placed into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1, B2, ... are placed into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6,7 ...  -- Contains one line for each constraint. Each lin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w from the constraint tableau, that is, it contains th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for the constraint - one for each variable. Thi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ymbols: = &lt; or &gt; to signify the type of constraint.(D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 or double quotes around these symbols.) finally th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r limit is entered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roup of lines contains the variable limits. Each lin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umber followed by the variable min and max and then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abel of up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below shows the file used to solve the fuel scheduling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indicates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ase data for problem in section 6.6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2    &lt;- Num of variables = 20, num of constrain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record below is the c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1811.0 0.0    1789.0 0.0    0.0    1811.0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1789.0 0.0    0.0    1811.0 0.0    0.0    1789.0 0.0 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250.8  &lt;---- cost ft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0.0    1.0   -60.4   0.0    0.0    -1.0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0.0    0.0    0.0    0.0    0.0    0.0   = 277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1.0    0.0    0.0    1.0   -59.7   0.0    0.0    0.0   -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0.0    0.0    0.0    0.0    0.0    0.0   = 426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1.0    1.0   -60.4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-1.0    0.0    0.0    0.0    0.0    0.0    0.0    0.0   = 277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0.0    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-59.7   0.0    0.0    0.0   -1.0    0.0    0.0    0.0    0.0   = 426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1.0    1.0   -60.4   0.0    0.0    0.0   -1.0    0.0   = 277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0.0    1.0    1.0   -59.7   0.0   -1.0   = 426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1.0    0.0    1.0    0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0.0    0.0    0.0    0.0    0.0    0.0   = 4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1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0.0    0.0    0.0    0.0    0.0    0.0    0.0    0.0    0.0   = 4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1.0    0.0    0.0    1.0    0.0    0.0    0.0   = 4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1.0    0.0    1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0.0    0.0    0.0    0.0    0.0    0.0   = 1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1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1.0    0.0    0.0    0.0    0.0    0.0    0.0    0.0    0.0   = 15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  0.0    0.0    0.0    0.0    0.0    0.0    0.0    0.0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0.0    0.0    0.0    1.0    0.0    0.0    1.0    0.0    0.0   = 8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70000.0   70000.0    volume coal pile 1 week 1  &lt;---- variable 1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70000.0   70000.0    volume coal pile 2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.0   40000.0    coal delivery to plant 1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150.0     600.0    plant 1 MW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0.0   40000.0    coal delivery to plant 2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400.0    1000.0    plant 2 MW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0.0  200000.0    volume coal pile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0.0   40000.0    coal delivery to plant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150.0     600.0    plant 1 MW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0.0  200000.0    volume coal pile 2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0.0   40000.0    coal delivery to plant 2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400.0    1000.0    plant 2 MW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0.0  200000.0    volume coal pile 1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0.0   40000.0    coal delivery to plant 1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50.0     600.0    plant 1 MW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0.0  200000.0    volume coal pile 2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0.0   40000.0    coal delivery to plant 2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400.0    1000.0    plant 2 MW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0.0  200000.0    volume in coal pile 1 we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0.0  200000.0    volume in coal pile 2 week 4 &lt;---Variable 2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LP.PAS Is the PASCAL source code for the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P.EXE Is the LP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P.DOC I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EST.DAT This data file contains the LP data for the problem work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endix to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6E-1.DAT Contains the data file above for the fuel scheduling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6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6E-2.DAT, EX6E-3.DAT are data files for the variations shown in example 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of DUBL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DIAGNOSTIC OUTPUT ? (Y or N) Y &lt;-- User chooses to se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OUTPUT ON PRINTER? (Y or N) Y &lt;-- Output will go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AME OF INPUT DATA FILE : EX6E-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This output appear on printer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ex6e-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ase data for problem in section 6.6 of text ( altered to inc init V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variab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ar of constraints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1.8E+03  0.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8E+03  0.0E+00  0.0E+00  1.8E+03  0.0E+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1.8E+03  0.0E+00  0.0E+00  1.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1.8E+03  0.0E+00  0.0E+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E+00  0.0E+00  1.0E+00  -6.0E+01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-1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2.8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1.0E+00  0.0E+00  0.0E+00  1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.0E+01  0.0E+00  0.0E+00  0.0E+00  -1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4.3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1.0E+00  1.0E+00  -6.0E+01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-1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2.8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1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E+00  -6.0E+01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E+00  0.0E+00  0.0E+00  0.0E+00  0.0E+00     =   4.3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1.0E+00  1.0E+00  -6.0E+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-1.0E+00  0.0E+00     =   2.8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E+00  1.0E+00  -6.0E+01  0.0E+00  -1.0E+00     =   4.3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1.0E+00  0.0E+00  1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4.0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1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4.0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1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1.0E+00  0.0E+00  0.0E+00  0.0E+00     =   4.0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1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1.2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1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1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0.0E+00  0.0E+00  0.0E+00     =   1.5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0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E+00  0.0E+00  0.0E+00  0.0E+00  1.0E+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E+00  0.0E+00  1.0E+00  0.0E+00  0.0E+00     =   8.0E+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7.0000000000E+04  7.0000000000E+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7.0000000000E+04  7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6.0000000000E+02  1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1.0000000000E+03  4.0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6.0000000000E+02  1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.0000000000E+03  4.0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6.0000000000E+02  1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4.0000000000E+04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.0000000000E+03  4.0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2.0000000000E+05  0.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= 0  COST =   2.961750000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 violation =   5.81646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2 violation =   4.1859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3 violation =   1.18354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4 violation =   2.8140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5 violation =   1.18354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6 violation =   2.8140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7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8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9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0 violation =   6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1 violation =   9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2 violation =   2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vot row =    1   pivot col =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= 1  COST =   3.595000800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 violation =   5.81646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2 violation =   4.1859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3 violation =   1.18354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4 violation =   2.8140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5 violation =   1.18354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6 violation =   2.8140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7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8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9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0 violation =   6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1 violation =   9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2 violation =   2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vot row =    1   pivot col =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= 2  COST =   3.5950008000E+06  &lt;-- This will go up as 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2 violation =   4.1859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3 violation =   4.63292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4 violation =   2.81405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5 violation =   1.18354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6 violation =   2.8140500000E+04     &lt;-- Constraint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7 violation =   4.0000000000E+04          be satisfi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8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9 violation =   4.0000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0 violation =   6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1 violation =   9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12 violation =   2.5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vot row =    3   pivot col =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= 25  COST =   6.9134508000E+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IN         X            XMAX       VARIAB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70000.0000   70000.0000   70000.0000  volume coal pile 1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70000.0000   70000.0000   70000.0000  volume coal pile 2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0.0000       0.0000   40000.0000  coal delivery to plant 1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150.0000     200.0000     600.0000  plant 1 MW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0.0000   40000.0000   40000.0000  coal delivery to plant 2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400.0000    1000.0000    1000.0000 plant 2 MW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0.0000   55144.6000  200000.0000 volume coal pile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0.0000   19013.5000   40000.0000  coal delivery to plant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150.0000     500.0000     600.0000  plant 1 MW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0.0000   46039.5000  200000.0000 volume coal pile 2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0.0000   20986.5000   40000.0000 coal delivery to plant 2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400.0000    1000.0000    1000.0000 plant 2 MW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0.0000   41182.7000  200000.0000 volume coal pile 1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0.0000       0.0000   40000.0000 coal delivery to plant 1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150.0000     150.0000     600.0000 plant 1 MW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0.0000    3065.5000  200000.0000 volume coal pile 2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0.0000   40000.0000   40000.0000 coal delivery to plant 2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400.0000     650.0000    1000.0000 plant 2 MW 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0.0000   29347.3000  200000.0000 volume in coal pile 1 we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0.0000       0.0000  200000.0000 volume in coal pile 2 wee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