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COMMIT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describes the unit commitment program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s UNITCOM.PAS and the executable file UNITCOM.EXE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several units and their associated data that are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unit commitment solution as well as a load curve to be met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The options specified at run time allow the user to choose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list ( priority list or complete enumeration ) as well a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dynamic programming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COM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COM.PAS  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OM.EXE   PASCAL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COM0.DAT  Debug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COM1.DAT  Matches example 5E in chapter fiv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OM2.DAT  An eight unit test system ( good to show program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s between priority and enum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COM.EXR   Student exercizes with unit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GENERATION UN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ing unit heat rate curve is represented as a single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urve as shown chapter five of the text. Therefore only the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imit, high limit, incremental cost, and no load cost are inp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cost and fuel cost are also included together with such parame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wn and up time and the initial un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AD CUR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urve is specified as a series of constant MW load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ad period may be any length in hours a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eriods of load data may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PUT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commitment input data file starts with two header lines of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line with a single number equal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t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enerating unit has exactly four lines of data. The first is a dumm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much like the header ( it is ignored by the program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s a label in the data file). The second line contains the uni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in MW, the unit high limit in MW and the unit incremental heat 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u/k Wh. The third line contains the unit no load cost in R/h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start up cost in R and the unit fuel cost in R/MBtu.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ains three integers: the unit minimum up time in ho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minimum down time in hours and the initial unit status in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itive being hours up and negative being hours down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nother line with two entries contain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riods in the load schedule and the length in hours for each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line with MW load values one for each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for file UNITCOM1.DAT on your disk. The arrow &lt;---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comments and is not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MMITMENT DATA FILE - 8 PERIODS/4 UNITS ( Chapter 5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&lt;---- number of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1 data          &lt;---- dummy "comment line for fir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  80.0  10440.0  &lt;---- unit 1 min MW, max MW, inc he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0  350.0  2.0    &lt;---- unit 1 no load cost, start up cost, fuel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2  -5             &lt;---- unit 1 min up time, min down time, initi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2 data          &lt;---- dummy line for seco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  250.0  9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.62 400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3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3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0  300.0  873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.74 1100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4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0  60.0  1190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0  0.0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1.0                   &lt;---- number of periods and length period in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0  530.0  600.0  540.0  400.0  280.0  290.0  500.0 &lt;---- load MW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ROGRAM MAXIMU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n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s of periods in the schedul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s in dynamic programming search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asked to enter the name of the unit commi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user is asked to select priority order or complete enum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. NOTE there is only enough storage allocated for 256 st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rogramming search routine. This means that up to an eight uni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complete enumeration. For more than eight units you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user is asked for the number of search states in the previou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parameter N in figure 5.6 of text ) and the present period ( parameter 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5.6 ). These have a great influence on solution speed and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ay be reach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user has the option of including or not including minimum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AMPL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OM  &lt;---- user starts unit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OUTPUT ON THE PRINTER? (Y OR N): N &lt;--- user selects cr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INPUT FILE :  UNITCOM1.DAT  &lt;---- user enters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UNIT OR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PRIORIT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COMPLETE ENUM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PTION NUMBER 1  &lt;---- user picks option 1,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 OF SEARCH STATES IN PREVIOUS PERIOD (N) ? 4  &lt;---- user sets 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 OF SEARCH STATES IN PRESENT PERIOD (X) ? 4   &lt;---- user sets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UP/DOWN TIME CONSTRAINTS (Y OR N) :? Y  &lt;---- includes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the following appears on the printer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: unitcom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MMITMENT DATA FILE - 8 PERIODS/4 UNITS ( Chapter 5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MIN  MAX   INC   NO LOAD START  FUEL  MIN UP MIN DOWN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 MW    COST   COST    COST  COST   HRS    HRS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5   80  10440    213     350    2      4      2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60  250   9000    586     400    2      5      3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75  300   8730    685    1100    2      5      4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20   60  11900    252       0    2      1      1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ATA DURING PERIODS OF 1.00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5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ATES PREVIOUS PERIO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ATES PRESENT PERIO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UP/DOWN CONSTRAI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US TABLE USED IN DYNAMIC PROGRAMM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2   3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OFF OFF O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OFF ON  ON  OFF                &lt;----- priority order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ON  ON  O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ON  ON  O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-5   8   8  -6        0.    0   0          &lt;----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1    SYSTEM LOAD 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-6   9   9  -7     9208    2   9208.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9   9  -7     9493    2   9843.361          &lt;---- period 1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1   9   9   1     9861    2   10211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2    SYSTEM LOAD  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-7  10  10  -8    10648    2   19856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10  10  -8    10933    2   20491.72           &lt;---- period 2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1  10  10   1    11301    2   20859.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3    SYSTEM LOAD 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1  11  11  -9    12265    2   3247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1  11  11   1    12576    2   3278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4    SYSTEM LOAD 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2  12  12 -10    11113    3   43585.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2  12  12   1    11481    3   43953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5    SYSTEM LOAD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3  13  13 -11     8593    3   5217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3  13  13   1     8964    3   52549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6    SYSTEM LOAD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4  14  14 -12     6490    3   58668.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4  14  14   1     6869    3   59047.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7    SYSTEM LOAD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5  15  15 -13     6665    3   65333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5  15  15   1     7043    3   65712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8    SYSTEM LOAD 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UNIT STATUS       PCOST  PATH    F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  R/HR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-1  16  16 -14    10108    3   75441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6  16  16 -14    10393    3   75726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6  16  16   1    10761    3   7609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UM COMMITMEN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=  75441.88        &lt;---- final opt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STATE  UNIT STATUS       PCOST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2   3   4      R/HR       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2    OFF ON  ON  OFF    10108      5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3    ON  ON  ON  OFF     6665      2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3    ON  ON  ON  OFF     6490      2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3    ON  ON  ON  OFF     8593      400.0         &lt;---- fi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3    ON  ON  ON  OFF    11113      5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3    ON  ON  ON  OFF    12265      6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2    OFF ON  ON  OFF    10648      5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2    OFF ON  ON  OFF     9208      45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UN UNITCOM AGAIN? (Y OR N) :? N &lt;----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ITCOM.EXR file for exercises f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