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estimator program on the disk was written in Turbo Pascal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on a student at the University of Minnesota. It uses the full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Newton algorithm as described in the text. The exercizes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ll show you some of the interesting problems that have to be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unning a state estim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more or less self explanatory an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tate estimator is first called it will ask the use for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is the state estimator input file produced by the S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input files already on the disk are SE6-1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6-2.DAT. If you look at the input data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US LOAD FLOW SAM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 -- number of buses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lt;---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1    2 1.000000E-01 2.000000E-01 2.000000E-02 &lt;--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1    4 5.000000E-02 2.000000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1    5 8.000000E-02 3.000000E-01 3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2    3 5.000000E-02 2.500000E-01 3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2    4 5.000000E-02 1.000000E-01 1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2    5 1.000000E-01 3.000000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2    6 7.000000E-02 2.000000E-01 2.5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3    5 1.200000E-01 2.600000E-01 2.5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3    6 2.000000E-02 1.000000E-01 1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4    5 2.000000E-01 4.000000E-01 4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5    6 1.000000E-01 3.000000E-01 3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1     1.0500000000E+00 1.0000E-04 &lt;-- Voltag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1     0.0000000000E+00 1.0000E-04 &lt;-- Angl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1     1.0787184632E+00 1.0000E-02     2.0661845009E-01 1.0000E-02 &lt;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2     4.9999997662E-01 1.0000E-02     1.0000000977E+00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3     5.9999998886E-01 1.0000E-02     5.9999999981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4    -6.9999998096E-01 1.0000E-02    -7.0000000156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5    -6.9999998544E-01 1.0000E-02    -6.9999999870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6    -6.9999998572E-01 1.0000E-02    -6.9999999611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1     2  2.8692958226E-01 1.0000E-02 -1.5370907927E-01 1.0000E-02&lt;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1     4  4.3642327195E-01 1.0000E-02  2.0994987978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1     5  3.5536560904E-01 1.0000E-02  1.5037764958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  1 -2.7788988173E-01 1.0000E-02  1.2769252902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  3  1.6235984680E-02 1.0000E-02 -6.8377435238E-03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  4  3.3625310382E-01 1.0000E-02  4.7475533519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  5  1.5913964961E-01 1.0000E-02  1.9011396619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  6  2.6626112024E-01 1.0000E-02  2.1427601078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3     2 -1.6192816564E-02 1.0000E-02 -5.8643777671E-02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3     5  1.8031588029E-01 1.0000E-02  1.6516547801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3     6  4.3587692513E-01 1.0000E-02  4.9347829947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4     1 -4.2534439591E-01 1.0000E-02 -2.0719387096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4     2 -3.2042041363E-01 1.0000E-02 -4.6386767810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4     5  4.5764828576E-02 1.0000E-02 -2.8938452504E-02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  1 -3.4376001515E-01 1.0000E-02 -1.6841831211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  2 -1.5275868126E-01 1.0000E-02 -2.1200810555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  3 -1.7264611277E-01 1.0000E-02 -1.9947687706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  4 -4.5314578737E-02 1.0000E-02 -4.7162224570E-02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  6  1.4479402489E-02 1.0000E-02 -7.2934479408E-02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6     2 -2.5804510998E-01 1.0000E-02 -2.4269807516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6     3 -4.2770560888E-01 1.0000E-02 -4.7323343926E-01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6     5 -1.4249266862E-02 1.0000E-02  1.5931518316E-02 1.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This is an injection measurement: It consists of an identifi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bus number followed by a puMW meas value 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( sigma ) for the puMW meas, a puMVAR meas value and la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for the puMV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This is a line flow measurement and consists of the identifier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line from and to bus numbers ( the sense of the measur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aken as the flow going from the from bus to the to bus 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puMW meas value, puMW sigma, puMVAR meas value and the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MVAR m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: Should only be called if you desire to go to ano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: Will print out the input data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: Can be used to remove or change a measu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a voltage measurement enter V space and its bus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. To remove an injection measurement enter I a space and its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hit enter. To remove a flow measurement enter F, a space, th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number, a space, the to bus number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a measurement you must reenter the measure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above. That is you enter the identifier, one or two bus numb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KV or MW meas value, sigma, MVAR and sig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4 : Uses a pseudo random noise generator to add noi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5: Printing the measurement values shows the input measurem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s after add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6 : Runs the state estimator solution. NOTE the value of J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7 : The solution printout shows the injections and flows a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oltages and angles estimated from th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8 : Calculates the individual residuals divided by the sigm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9 : Calculates the normalized residual. This is the residual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measured value and the value calculated from the state est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sigma of the estimated value. See text. This is the sig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identifying bad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0: Prints the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1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un with the state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ate estimator you simply type SE and hi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ame of state estimator data file :SE6-1.DAT  &lt;-- User enters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output on printer? (Y or N) Y  &lt;--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ad in a new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di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noise t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lculate the weight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alculate the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int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4  &lt;-- User enters 4 to add random noise to measu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ad in a new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di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noise t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lculate the weight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alculate the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int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3 &lt;-- User enters 3 to edit measu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type (V,A,I,F or Q use caps only), bus numb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value(s), sigma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bus-number per-unit-voltage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-number phaseangle(in radians)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s-number MW Psigma MVAR Q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bus-number tbus-number MW Psigma MVAR Q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measurement data ( or Q to 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4 -75. .01 -75. .01 &lt;-- User indicates that Injection measurement on b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to be set to -75MW and -75MVAR with sigmas =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type (V,A,I,F or Q use caps only), bus numb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value(s), sigma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bus-number per-unit-voltage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-number phaseangle(in radians)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s-number MW Psigma MVAR Q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bus-number tbus-number MW Psigma MVAR Q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measurement data ( or Q to 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&lt;--User quits editing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ad in a new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di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noise t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lculate the weight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alculate the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int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5  &lt;-- User enters 5 to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The following appears on the printer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6-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US LOAD FLOW SAM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tage Magnitude Measurem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tage Angle Measurem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jection Measuremen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w Measurements =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Voltage Magnitud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ltage Magnitude (in pu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   With out     With  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Noise        Noise  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.05000    1.04999    0.00010  &lt;-- Note "with nois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Voltage Angl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ltage Angle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 Unit (i.e. Radian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   With out    With   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Noise       Noise   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0.00000   -0.00003    0.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Injection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w Injection                    Mvar Inj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   With out     With     Standard   With out     With  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Noise        Noise    Deviation  Noise        Noise  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  ---------  ---------  --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07.872    108.155      1.000     20.662     20.933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50.000     49.944      1.000    100.000     98.535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60.000     60.359      1.000     60.000     61.013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-75.000     NA          1.000    -75.000     NA          1.000 &lt;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-70.000    -68.636      1.000    -70.000    -70.400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-70.000    -69.885      1.000    -70.000    -69.640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low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w Flow                         Mvar Fl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o    With out     With     Standard   With out     With  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Bus   Noise        Noise    Deviation  Noise        Noise  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---------  ---------  ---------  --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   28.693     27.713      1.000    -15.371    -16.600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4     43.642     42.269      1.000     20.995     21.288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5     35.537     35.059      1.000     15.038     17.309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1    -27.789    -27.054      1.000     12.769     12.538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3      1.624      0.919      1.000     -0.684     -0.862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4     33.625     32.599      1.000     47.476     46.202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5     15.914     14.448      1.000     19.011     18.652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6     26.626     27.595      1.000     21.428     22.362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2     -1.619     -2.029      1.000     -5.864     -5.807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5     18.032     16.561      1.000     16.517     16.121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6     43.588     43.769      1.000     49.348     48.253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1    -42.534    -42.286      1.000    -20.719    -21.085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2    -32.042    -31.250      1.000    -46.387    -47.797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5      4.576      4.564      1.000     -2.894     -3.142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1    -34.376    -34.725      1.000    -16.842    -18.162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2    -15.276    -16.037      1.000    -21.201    -20.502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3    -17.265    -17.548      1.000    -19.948    -20.270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4     -4.531     -3.244      1.000     -4.716     -5.954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6      1.448     -0.163      1.000     -7.293     -9.349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2    -25.805    -26.109      1.000    -24.270    -25.024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3    -42.771    -43.346      1.000    -47.323    -47.658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5     -1.425      1.086      1.000      1.593      0.446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ad in a new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di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noise t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lculate the weight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alculate the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int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6 &lt;-- User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transpose R inver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elt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esidu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J is 3.41E+05  &lt;-- Watch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transpose R inverse delt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storing the table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 of factors to calculate delt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bu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gle mismatch is -0.10318 at bu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gnitude mismatch is 0.04998 at bu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transpose R inver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elt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esidu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J is 1.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transpose R inverse delt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storing the table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 of factors to calculate delt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bu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gle mismatch is 0.00469 at bu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gnitude mismatch is 0.00268 at bu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transpose R inver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elt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esidu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J is 8.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transpose R inverse delt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storing the table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 of factors to calculate delt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bu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gle mismatch is -0.00001 at bu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gnitude mismatch is -0.00000 at bu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elt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esidu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 of the residual J is 8.15E+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ad in a new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di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noise t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lculate the weight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alculate the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int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7  &lt;-- User print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The following appears on the printer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Estimator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6-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US LOAD FLOW SAM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olt.  Volt.   Mw       Mvar    To    Mw      Mvar    Mv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Mag.   Angle   Injec.   Injec.  Bus   Flow    Flow    F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 -------- -------- 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.0500 -0.002  107.88   2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28.68  -15.05   3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43.99   22.04   4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35.20   15.11   38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1.0493 -3.655   50.18   9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-27.79   12.44   3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1.35   -1.07   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34.73   48.49   5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15.61   18.89   2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26.28   20.99   3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.0433 -3.774   60.37   6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-1.35   -5.48    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18.01   16.72   2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43.70   49.39   6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0.9855 -4.206  -71.82  -72.01  &lt;-- Notice that bad values hav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sults of th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-42.85  -21.61   4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-33.06  -47.23   5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 4.10   -3.17    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0.9744 -5.098  -68.82  -7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-34.06  -16.97   3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-14.98  -21.11   2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-17.24  -20.14   2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-4.06   -4.44   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 1.52   -7.46    7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0.9871 -5.644  -69.86  -69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-25.48  -23.90   3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-42.88  -47.35   6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-1.49    1.76   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 losses   =    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r Losses =  -29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ad in a new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di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noise t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lculate the weight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alculate the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int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9  &lt;-- User runs normalized resid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 transpose R inver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storing the table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 of factors, H and R inverse to calculate D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elta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ad in a new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di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noise t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lculate the weight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alculate the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int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10  &lt;--User prints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The following appears on the printer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6-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US LOAD FLOW SAM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tage Magnitude Measurem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tage Angle Measurem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jection Measuremen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w Measurements =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Voltage Magnitud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ltage Magnitude (in pu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With out     With   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Noise        Noise    Resid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  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.05000    1.04999     -2.8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Voltage Angl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ltage Angle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 Unit (i.e. Radian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With out    With    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Noise       Noise     Resid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  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0.00000   -0.00003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Injection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w Injection                    Mvar Inj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With out     With     Normalized  With out     With   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Noise        Noise    Residual    Noise        Noise   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  ---------  ----------  --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07.872    108.155      0.4008     20.662     20.933     -1.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50.000     49.944     -0.3831    100.000     98.535     -1.9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60.000     60.359     -0.0096     60.000     61.013      0.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-75.000     NA         -4.3745    -75.000     NA         -4.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-70.000    -68.636      0.2961    -70.000    -70.400     -0.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-70.000    -69.885     -0.0387    -70.000    -69.640     -0.2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low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w Flow                          Mvar Fl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o    With out     With     Normalized  With out     With   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 Bus   Noise        Noise    Residual    Noise        Noise    Resid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---------  ---------  ----------  ---------  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   28.693     27.713     -1.0127    -15.371    -16.600     -1.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4     43.642     42.269     -1.8078     20.995     21.288     -0.7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5     35.537     35.059     -0.1504     15.038     17.309      2.2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1    -27.789    -27.054      0.7611     12.769     12.538      0.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3      1.624      0.919     -0.4474     -0.684     -0.862      0.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4     33.625     32.599     -2.3474     47.476     46.202     -2.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5     15.914     14.448     -1.1835     19.011     18.652     -0.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6     26.626     27.595      1.3846     21.428     22.362      1.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2     -1.619     -2.029     -0.7075     -5.864     -5.807     -0.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5     18.032     16.561     -1.4954     16.517     16.121     -0.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6     43.588     43.769      0.0727     49.348     48.253     -1.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1    -42.534    -42.286      0.5874    -20.719    -21.085      0.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2    -32.042    -31.250      1.9861    -46.387    -47.797     -0.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5      4.576      4.564      0.4745     -2.894     -3.142      0.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1    -34.376    -34.725     -0.6854    -16.842    -18.162     -1.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2    -15.276    -16.037     -1.0725    -21.201    -20.502      0.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3    -17.265    -17.548     -0.3216    -19.948    -20.270     -0.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4     -4.531     -3.244      0.8270     -4.716     -5.954     -1.5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6      1.448     -0.163     -1.7197     -7.293     -9.349     -1.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2    -25.805    -26.109     -0.6582    -24.270    -25.024     -1.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3    -42.771    -43.346     -0.5038    -47.323    -47.658     -0.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5     -1.425      1.086      2.6383      1.593      0.446     -1.3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ad in a new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di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noise t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rint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Run Stat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lculate the weight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alculate the normaliz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int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11 &lt;--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