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THE HYDRO PLANT PROBLEM PROGRAM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HYDRO.PAS contains a dynamic programming algorithm to so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7.4 in chapter 7 of the text. You are allowed to change muc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data to see the result on the solution ( see sample run below 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.EXE contains th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, two other files on the disk allow an approximate sol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7.4 using linear programming. File PR74A.DAT contains the LP data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blem with the steam and hydro plant characteristics represen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ar functions. File PR74B.DAT contains LP data for this problem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m plant characteristic represented by a two segment linear approx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se files you must use the DUBLP program explained in DUBLP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full dynamic programming algorithm the user enters HYD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output of this program appear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you want output on printer: Y &lt;-- User selects printer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may now make changes to the data for the proble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of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Displa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- Enter new steam plant min M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- Enter new steam plant max MW 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Enter new reservoir infow rate (AF/H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Enter new reservoir max volume (AF)</w:t>
      </w:r>
    </w:p>
    <w:p>
      <w:pPr>
        <w:pStyle w:val="PreformattedText"/>
        <w:bidi w:val="0"/>
        <w:spacing w:before="0" w:after="0"/>
        <w:jc w:val="left"/>
        <w:rPr/>
      </w:pPr>
      <w:r>
        <w:rPr/>
        <w:t>6 - Enter new reservoir min vilume (AF)</w:t>
      </w:r>
    </w:p>
    <w:p>
      <w:pPr>
        <w:pStyle w:val="PreformattedText"/>
        <w:bidi w:val="0"/>
        <w:spacing w:before="0" w:after="0"/>
        <w:jc w:val="left"/>
        <w:rPr/>
      </w:pPr>
      <w:r>
        <w:rPr/>
        <w:t>7 - Enter new volume step to use i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8 - Enter new starting reservoir volume (AF)</w:t>
      </w:r>
    </w:p>
    <w:p>
      <w:pPr>
        <w:pStyle w:val="PreformattedText"/>
        <w:bidi w:val="0"/>
        <w:spacing w:before="0" w:after="0"/>
        <w:jc w:val="left"/>
        <w:rPr/>
      </w:pPr>
      <w:r>
        <w:rPr/>
        <w:t>9 - Enter new ending reservoir volume (AF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- Ru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option number &gt;1  &lt;---User entered 1 to display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am plant maximum MW    =      12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am plant minimum MW    =       2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oir inflow          =      1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oir maximum volume  =     18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oir minimum volume  =  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 step size          =      1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oir starting volume =     10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oir ending volume   =     1000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of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Displa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- Enter new steam plant min M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- Enter new steam plant max MW 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Enter new reservoir infow rate (AF/H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Enter new reservoir max volume (AF)</w:t>
      </w:r>
    </w:p>
    <w:p>
      <w:pPr>
        <w:pStyle w:val="PreformattedText"/>
        <w:bidi w:val="0"/>
        <w:spacing w:before="0" w:after="0"/>
        <w:jc w:val="left"/>
        <w:rPr/>
      </w:pPr>
      <w:r>
        <w:rPr/>
        <w:t>6 - Enter new reservoir min vilume (AF)</w:t>
      </w:r>
    </w:p>
    <w:p>
      <w:pPr>
        <w:pStyle w:val="PreformattedText"/>
        <w:bidi w:val="0"/>
        <w:spacing w:before="0" w:after="0"/>
        <w:jc w:val="left"/>
        <w:rPr/>
      </w:pPr>
      <w:r>
        <w:rPr/>
        <w:t>7 - Enter new volume step to use i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8 - Enter new starting reservoir volume (AF)</w:t>
      </w:r>
    </w:p>
    <w:p>
      <w:pPr>
        <w:pStyle w:val="PreformattedText"/>
        <w:bidi w:val="0"/>
        <w:spacing w:before="0" w:after="0"/>
        <w:jc w:val="left"/>
        <w:rPr/>
      </w:pPr>
      <w:r>
        <w:rPr/>
        <w:t>9 - Enter new ending reservoir volume (AF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- Ru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option number &gt; 7  &lt;---User entered 7 to enter a new volume step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alue of volume step size =      100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new value : 2000.  &lt;---User enters 2000. as new step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of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Displa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- Enter new steam plant min M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- Enter new steam plant max MW 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Enter new reservoir infow rate (AF/H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Enter new reservoir max volume (AF)</w:t>
      </w:r>
    </w:p>
    <w:p>
      <w:pPr>
        <w:pStyle w:val="PreformattedText"/>
        <w:bidi w:val="0"/>
        <w:spacing w:before="0" w:after="0"/>
        <w:jc w:val="left"/>
        <w:rPr/>
      </w:pPr>
      <w:r>
        <w:rPr/>
        <w:t>6 - Enter new reservoir min vilume (AF)</w:t>
      </w:r>
    </w:p>
    <w:p>
      <w:pPr>
        <w:pStyle w:val="PreformattedText"/>
        <w:bidi w:val="0"/>
        <w:spacing w:before="0" w:after="0"/>
        <w:jc w:val="left"/>
        <w:rPr/>
      </w:pPr>
      <w:r>
        <w:rPr/>
        <w:t>7 - Enter new volume step to use i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8 - Enter new starting reservoir volume (AF)</w:t>
      </w:r>
    </w:p>
    <w:p>
      <w:pPr>
        <w:pStyle w:val="PreformattedText"/>
        <w:bidi w:val="0"/>
        <w:spacing w:before="0" w:after="0"/>
        <w:jc w:val="left"/>
        <w:rPr/>
      </w:pPr>
      <w:r>
        <w:rPr/>
        <w:t>9 - Enter new ending reservoir volume (AF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- Ru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option number &gt; 8  &lt;---User enters 8 to enter new starting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alue of reservoir starting volume =     1000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new value : 14000.  &lt;---New starting volume set to 14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of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Displa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- Enter new steam plant min M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- Enter new steam plant max MW 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Enter new reservoir infow rate (AF/H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Enter new reservoir max volume (AF)</w:t>
      </w:r>
    </w:p>
    <w:p>
      <w:pPr>
        <w:pStyle w:val="PreformattedText"/>
        <w:bidi w:val="0"/>
        <w:spacing w:before="0" w:after="0"/>
        <w:jc w:val="left"/>
        <w:rPr/>
      </w:pPr>
      <w:r>
        <w:rPr/>
        <w:t>6 - Enter new reservoir min vilume (AF)</w:t>
      </w:r>
    </w:p>
    <w:p>
      <w:pPr>
        <w:pStyle w:val="PreformattedText"/>
        <w:bidi w:val="0"/>
        <w:spacing w:before="0" w:after="0"/>
        <w:jc w:val="left"/>
        <w:rPr/>
      </w:pPr>
      <w:r>
        <w:rPr/>
        <w:t>7 - Enter new volume step to use i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8 - Enter new starting reservoir volume (AF)</w:t>
      </w:r>
    </w:p>
    <w:p>
      <w:pPr>
        <w:pStyle w:val="PreformattedText"/>
        <w:bidi w:val="0"/>
        <w:spacing w:before="0" w:after="0"/>
        <w:jc w:val="left"/>
        <w:rPr/>
      </w:pPr>
      <w:r>
        <w:rPr/>
        <w:t>9 - Enter new ending reservoir volume (AF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- Ru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option number &gt; 10   &lt;---User run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am plant maximum MW    =      12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am plant minimum MW    =       2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oir inflow          =      1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oir maximum volume  =     18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oir minimum volume  =  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 step size          =      2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oir starting volume =     14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oir ending volume   =     1000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doing perio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doing perio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doing period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doing period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doing period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O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 =          600.00  &lt;-- Load in M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M GENERATION =          600.00  &lt;-- Steam generation in MW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 GENERATION =            0.00  &lt;-- Hydro generation in M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 =            0.00  &lt;-- Hydro discharge in AF/H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OIR VOLUME =        18000.00  &lt;-- Reservoir volume at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f period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O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 =         1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M GENERATION =          814.89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 GENERATION =          185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 =         2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OIR VOLUME =        1400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O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 =          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M GENERATION =          722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 GENERATION =          177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 =         2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OIR VOLUME =        1000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OD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 =          5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M GENERATION =          5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 GENERATION =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 =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OIR VOLUME =        1400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OD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 =          4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M GENERATION =          222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 GENERATION =          177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 =         2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OIR VOLUME =        1000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OD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 =          3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M GENERATION =          22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 GENERATION =           7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 =         1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OIR VOLUME =        1000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PRODUCTION COST FOR SCHEDULE =        87824.31  &lt;---Total p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cost on steam pl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