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estimator is simulated with thre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The loadflow program simulates the power system. To use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timator you must first simulate the power system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flow program. The loadflow program requires rea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wer system network data file and solv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ltages. To use the state estimator you then must writ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ltage solution data file.( see LOADFLOW.DOC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The scada program ( SCADA ) simulates the Supervisory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Acquision system. A SCADA system consists of remot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s, communication paths, master station units, and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to read data directly from the power system and transm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tore the measured data into the computer system where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ted upon by the state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running the scada program the user must enter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network data file name, the network voltage solu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 and the measurement data file name. Last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s the name for the state estimator input file ( see SCADA.DOC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The state estimator program (SE ) reads the state estimat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created by the scada program and allows the user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 estimation algorithm, make printouts and alter input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 see SE.DOC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MENSIONS ( Applies to LOADFLOW, SCADA AND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buses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branches ( lines or transformers )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transformer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voltage measurements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angle measurements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injection measurements ( P +jQ )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branch flow measurements ( P + jQ )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measurements ( voltage, angle, injection and branch flo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100. This means you cannot have all branches measured at each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ll injections measured, plus all bus voltages measured. This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mitation on the size of the data areas available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useful exercises, you can run the loadflow and scada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lter the contents of the state estimator input file to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measurements. All of the files used are ASCII data files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using the state estimator are described in file STATEEST.E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to do with the state estim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EST.DOC  &lt;-- Overall document for state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DA.DOC     &lt;-- Scada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DA.EXE     &lt;-- Scada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DA.PAS     &lt;-- Scada PASCA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.DOC        &lt;-- State Estim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.EXE        &lt;-- State estimator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.PAS        &lt;-- State estimator PASCA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BUS.DAT    &lt;-- Duplicate six bus base c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BUS2.DAT   &lt;-- Six bus system wit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6-1.DAT    &lt;-- Solution ourput for SIXBUS.DAT from LOAD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6-2.DAT    &lt;-- Solution ourput for SIXBUS2.DAT from LOAD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6-1.DAT   &lt;-- Measurement data for base six b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6-2.DAT   &lt;-- Measurement data for second six bu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6-1.DAT     &lt;-- State estimator input file for base six bu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6-2.DAT     &lt;-- State estimator input file for seco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EST.EXR  &lt;-- Sample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